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2775</wp:posOffset>
            </wp:positionH>
            <wp:positionV relativeFrom="paragraph">
              <wp:posOffset>138430</wp:posOffset>
            </wp:positionV>
            <wp:extent cx="2743200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3340</wp:posOffset>
            </wp:positionV>
            <wp:extent cx="2200275" cy="107632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1129665</wp:posOffset>
            </wp:positionV>
            <wp:extent cx="2733675" cy="3105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3580</wp:posOffset>
            </wp:positionH>
            <wp:positionV relativeFrom="paragraph">
              <wp:posOffset>1209675</wp:posOffset>
            </wp:positionV>
            <wp:extent cx="2733675" cy="24098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380</wp:posOffset>
            </wp:positionH>
            <wp:positionV relativeFrom="paragraph">
              <wp:posOffset>295275</wp:posOffset>
            </wp:positionV>
            <wp:extent cx="2352675" cy="9525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93825</wp:posOffset>
            </wp:positionV>
            <wp:extent cx="2733675" cy="20669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-Condensed-Black">
    <w:charset w:val="00"/>
    <w:family w:val="swiss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Comic Sans MS" w:ascii="Comic Sans MS" w:hAnsi="Comic Sans MS"/>
      </w:rPr>
      <w:t>Math 9</w:t>
      <w:tab/>
      <w:t xml:space="preserve">3.4 Multiplying Rational Numbers </w:t>
      <w:tab/>
      <w:tab/>
      <w:t>Lesson 15</w:t>
      <w:tab/>
      <w:t>Math Makes Sense Page 127 - 1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3:19:00Z</dcterms:created>
  <dc:creator>ED18</dc:creator>
  <dc:description/>
  <dc:language>en-US</dc:language>
  <cp:lastModifiedBy>ED18</cp:lastModifiedBy>
  <dcterms:modified xsi:type="dcterms:W3CDTF">2010-09-26T23:19:00Z</dcterms:modified>
  <cp:revision>2</cp:revision>
  <dc:subject/>
  <dc:title/>
</cp:coreProperties>
</file>